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624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pacing w:lineRule="atLeast" w:line="240"/>
        <w:ind w:left="11624" w:hanging="0"/>
        <w:jc w:val="center"/>
        <w:rPr>
          <w:szCs w:val="28"/>
        </w:rPr>
      </w:pPr>
      <w:r>
        <w:rPr>
          <w:szCs w:val="28"/>
        </w:rPr>
        <w:t>к Программе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Индикаторы и показатели эффективности реализации областной целевой программы </w:t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>«Создание системы кадастра недвижимости в Ульяновской области (2008-2011 годы)»</w:t>
      </w:r>
      <w:r>
        <w:rPr/>
        <w:t xml:space="preserve">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7246"/>
        <w:gridCol w:w="1604"/>
        <w:gridCol w:w="1671"/>
        <w:gridCol w:w="981"/>
        <w:gridCol w:w="959"/>
        <w:gridCol w:w="1036"/>
        <w:gridCol w:w="888"/>
      </w:tblGrid>
      <w:tr>
        <w:trPr>
          <w:tblHeader w:val="true"/>
          <w:trHeight w:val="69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государственного кадастра недвижимости на территории обл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информа</w:t>
              <w:softHyphen/>
              <w:t>ционного наполнения кадастра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недвижимости, прошедших кадастровую оценк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Рост совокупных поступлений в консолидированный бюджет Ульяновской области, полученных от сбора земельного и имущественных налог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6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лей*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Сокращение срока государственного кадастрового учё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яц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</w:t>
              <w:softHyphen/>
              <w:t>дарные д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Сокращение срока представления выписки из государственного кадастра объектов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дн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Количество обра</w:t>
              <w:softHyphen/>
              <w:t>щений организаций и граждан по вопросам государственного кадастрового учёта и представления сведений из государственного кадастра объектов недвижимости посредством портальных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 в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sz w:val="24"/>
                <w:szCs w:val="24"/>
              </w:rPr>
              <w:t>Количество обра</w:t>
              <w:softHyphen/>
              <w:t>щений органов государственной власти и органов местного самоуправления по вопросу представления служебных каталогов, справочных и аналитических сведений об объектах кадастрового учёта из государственного кадастра недвижимо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й в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lineRule="atLeast" w:line="240"/>
        <w:ind w:firstLine="284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40"/>
        <w:ind w:firstLine="284"/>
        <w:rPr>
          <w:sz w:val="20"/>
        </w:rPr>
      </w:pPr>
      <w:r>
        <w:rPr>
          <w:sz w:val="20"/>
        </w:rPr>
        <w:t>* Базовое значение для расчёта показателей за 2008 год (прогнозируемая сумма поступлений от сбора земельного и имущественных налогов в 2007 году)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304,6 x (1 + 0,07) - базовое значение для расчёта за 2008 год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304,6 x (1 + 0,07) x (1 + 0,08) - базовое значение для расчёта за 2009 год.</w:t>
      </w:r>
    </w:p>
    <w:p>
      <w:p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304,6 x (1 + 0,07) x (1 + 0,08) x (1 + 0,1) - базовое значение для расчёта за 2010 год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567" w:gutter="0" w:header="720" w:top="1276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284"/>
        <w:jc w:val="both"/>
        <w:rPr/>
      </w:pPr>
      <w:r>
        <w:rPr>
          <w:rFonts w:cs="Times New Roman" w:ascii="Times New Roman" w:hAnsi="Times New Roman"/>
        </w:rPr>
        <w:t>1304,6 x (1 + 0,07) x (1 + 0,08) x (1 + 0,1) x (1 + 0,15) - базовое значение для расчёта за 2011 год.</w:t>
      </w:r>
    </w:p>
    <w:p>
      <w:pPr>
        <w:pStyle w:val="Normal"/>
        <w:ind w:left="3969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\\6175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624" w:firstLine="96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709" w:hanging="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209"/>
        </w:tabs>
        <w:ind w:left="567" w:firstLine="282"/>
      </w:pPr>
      <w:rPr>
        <w:smallCaps w:val="false"/>
        <w:cap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caps w:val="false"/>
      <w:smallCaps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2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3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4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5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6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Стиль3"/>
    <w:basedOn w:val="Normal"/>
    <w:qFormat/>
    <w:pPr>
      <w:numPr>
        <w:ilvl w:val="0"/>
        <w:numId w:val="5"/>
      </w:numPr>
      <w:spacing w:lineRule="auto" w:line="240"/>
      <w:jc w:val="left"/>
    </w:pPr>
    <w:rPr>
      <w:sz w:val="20"/>
    </w:rPr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spacing w:lineRule="exact" w:line="360"/>
      <w:ind w:left="0" w:firstLine="709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Style18">
    <w:name w:val="Нумерованный список"/>
    <w:basedOn w:val="Normal"/>
    <w:qFormat/>
    <w:pPr>
      <w:numPr>
        <w:ilvl w:val="0"/>
        <w:numId w:val="3"/>
      </w:numPr>
      <w:spacing w:lineRule="auto" w:line="240" w:before="0" w:after="120"/>
    </w:pPr>
    <w:rPr>
      <w:sz w:val="24"/>
    </w:rPr>
  </w:style>
  <w:style w:type="paragraph" w:styleId="22">
    <w:name w:val="Нумерованный список 2"/>
    <w:basedOn w:val="Normal"/>
    <w:qFormat/>
    <w:pPr>
      <w:keepNext w:val="true"/>
      <w:numPr>
        <w:ilvl w:val="0"/>
        <w:numId w:val="6"/>
      </w:numPr>
      <w:spacing w:lineRule="auto" w:line="360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Обычный для таблиц"/>
    <w:basedOn w:val="Normal"/>
    <w:qFormat/>
    <w:pPr>
      <w:widowControl w:val="false"/>
      <w:autoSpaceDE w:val="false"/>
      <w:spacing w:lineRule="auto" w:line="360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8:40:00Z</dcterms:created>
  <dc:creator>Кулагина Е.В.</dc:creator>
  <dc:description/>
  <cp:keywords/>
  <dc:language>en-US</dc:language>
  <cp:lastModifiedBy>Татьяна</cp:lastModifiedBy>
  <cp:lastPrinted>2007-03-16T14:02:00Z</cp:lastPrinted>
  <dcterms:modified xsi:type="dcterms:W3CDTF">2007-03-16T11:15:00Z</dcterms:modified>
  <cp:revision>33</cp:revision>
  <dc:subject/>
  <dc:title>ПРИЛОЖЕНИЕ № 1</dc:title>
</cp:coreProperties>
</file>